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CLC Fast Food Lis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following is a general list of foods you will consume on your detox plan. Please remember that according to recipes you choose to follow, you will need to add or removes item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2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11"/>
        <w:gridCol w:w="2011"/>
        <w:gridCol w:w="2428"/>
        <w:gridCol w:w="2487"/>
        <w:gridCol w:w="2556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70" w:right="0" w:hanging="17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uits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9" w:right="0" w:hanging="1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getable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9" w:right="0" w:hanging="1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ole Grains and Legum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n Protei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70" w:right="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 – 1 m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icot – 1 med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ries: blackberries &amp; blueberries – 1 cup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aspberries &amp; strawberries – 1 ½ cup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rries – 15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sh figs – 2 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es – 15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efruit – 1 whole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neydew melon – ¼ small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tarine – 2 small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nge – 1 large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ch – 2 small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um – 2 small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gerine – 2 small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it juice – BoltHouse Farms, Arthurs</w:t>
            </w:r>
          </w:p>
          <w:p>
            <w:pPr>
              <w:pStyle w:val="Normal"/>
              <w:ind w:left="180" w:right="0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arag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chok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mboo shoo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n sprou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l/other pepp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coli &amp; broccoflow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ssels sprou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liflow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ry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ves, onions, leeks, garlic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umber/dill pickle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bage (all types)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gplant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bean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s: bok choy, escarole, Swiss chard, kale, collard greens, spinach, dandelion, mustard or beet green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tuce/mixed greens: romaine, red and green leaf, endive, spinach, arugula, radicchio, watercress, chicory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hroom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a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she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w pea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out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toes, tomato juice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 chestnuts – 5 whole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cchini: yellow or summer, or spaghetti squash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sa (sugar-free)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 vegetables (kelp, etc)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91" w:right="0" w:hanging="1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91" w:right="0" w:hanging="1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ts, winter, squash, such as acorn or butternut squash</w:t>
            </w:r>
          </w:p>
          <w:p>
            <w:pPr>
              <w:pStyle w:val="Normal"/>
              <w:ind w:left="191" w:right="0" w:hanging="1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et potatoes or yams – ½ med bak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ots – ½ cup cooked or 2 med raw or 12 baby carrots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atoes – white or red new potato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88" w:right="0" w:hanging="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" w:right="0" w:hanging="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wn rice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wn rice pasta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grain white rice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le flax seeds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kwheat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a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kwheat and quinoa flour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wroot flour (as a thickener in recipes)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pea flour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ans and lentils (bulk red and green lentils, split peas, kidney beans, chickpeas and mung beans, etc.)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it peas; green, red and yello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88" w:right="0" w:hanging="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fu – baked or fresh</w:t>
            </w:r>
          </w:p>
          <w:p>
            <w:pPr>
              <w:pStyle w:val="Normal"/>
              <w:ind w:left="88" w:right="0" w:hanging="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h </w:t>
            </w:r>
          </w:p>
          <w:p>
            <w:pPr>
              <w:pStyle w:val="Normal"/>
              <w:ind w:left="88" w:right="0" w:hanging="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uc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150" w:right="0" w:hanging="15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ozen Foo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119" w:right="0" w:hanging="1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ts and Seed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il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119" w:right="0" w:hanging="1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ned Food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dimen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onut milk</w:t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egranate reduction (from Mediterranean stores) or Pomegranate juice</w:t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-alcohol wine (organic or sulfite free)</w:t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jon mustard (organic or sulfite free)</w:t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 cider vinegar</w:t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samic vinegar (sulfite free)</w:t>
            </w:r>
          </w:p>
          <w:p>
            <w:pPr>
              <w:pStyle w:val="Normal"/>
              <w:ind w:left="57" w:right="0" w:hanging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hini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zen berries</w:t>
            </w:r>
          </w:p>
          <w:p>
            <w:pPr>
              <w:pStyle w:val="Normal"/>
              <w:ind w:left="150" w:right="0" w:hanging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zen pea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nds or hazelnuts – 10-12 whole nuts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nut or pecan halves – 7-8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tachios, sunflower, pumpkin or sesame seeds – 2 tbsp</w:t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 butter – 1 tbsp made from above nut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xseed oil (keep in fridge)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nut oil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conut oil 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 virgin olive oil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la oil for cooking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onnaise made with canola oil or Vegenase</w:t>
            </w:r>
          </w:p>
          <w:p>
            <w:pPr>
              <w:pStyle w:val="Normal"/>
              <w:ind w:left="160" w:right="0" w:hanging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e or green olives – 8-10 mediu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9" w:right="0" w:hanging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ed beans (with no additives or preservatives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nam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ri soy sau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egar, lime, lem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herbs/sp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ed herb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ney (unpasteurize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sins (organic or sulfite fre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5840" w:h="12240"/>
      <w:pgMar w:left="1080" w:right="900" w:gutter="0" w:header="0" w:top="36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24:00Z</dcterms:created>
  <dc:creator>Susan</dc:creator>
  <dc:description/>
  <dc:language>en-US</dc:language>
  <cp:lastModifiedBy>Susan Walker</cp:lastModifiedBy>
  <cp:lastPrinted>2008-03-02T09:28:00Z</cp:lastPrinted>
  <dcterms:modified xsi:type="dcterms:W3CDTF">2013-12-27T14:24:00Z</dcterms:modified>
  <cp:revision>2</cp:revision>
  <dc:subject/>
  <dc:title>Dietary Guidelines: Food Lists</dc:title>
</cp:coreProperties>
</file>